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9601796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6624016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2288085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9411642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